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4956" w:firstLine="6"/>
        <w:jc w:val="right"/>
        <w:rPr/>
      </w:pPr>
      <w:r>
        <w:rPr>
          <w:rFonts w:cs="Times New Roman" w:ascii="Times New Roman" w:hAnsi="Times New Roman"/>
          <w:b w:val="false"/>
          <w:i w:val="false"/>
        </w:rPr>
        <w:t xml:space="preserve">Приложение 3 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к решению Думы</w:t>
      </w:r>
    </w:p>
    <w:p>
      <w:pPr>
        <w:pStyle w:val="Heading2"/>
        <w:spacing w:lineRule="auto" w:line="240" w:before="0" w:after="0"/>
        <w:ind w:left="4956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firstLine="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7.11.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2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юджета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6096"/>
      </w:tblGrid>
      <w:tr>
        <w:trPr>
          <w:trHeight w:val="475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6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Дума города Нижневартовска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1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30 04 0000 18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администрация города Нижневартовска</w:t>
            </w:r>
          </w:p>
        </w:tc>
      </w:tr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8 07150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708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1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9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1 02084 04 0000 12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169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земельные участки)</w:t>
            </w:r>
          </w:p>
        </w:tc>
      </w:tr>
      <w:tr>
        <w:trPr>
          <w:trHeight w:val="3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12 04 029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от проведения аукционов на право заключения договоров аренды земельных участков)</w:t>
            </w:r>
          </w:p>
        </w:tc>
      </w:tr>
      <w:tr>
        <w:trPr>
          <w:trHeight w:val="146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 и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34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1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нежилых помещений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2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йма жилых помещений фонда коммерческого использования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3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проче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4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аренды движимого имущества)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12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32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 находящихся в собственности городских округов</w:t>
            </w:r>
          </w:p>
        </w:tc>
      </w:tr>
      <w:tr>
        <w:trPr>
          <w:trHeight w:val="7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701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60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8040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0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9044 04 0000 12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5040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63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10 130 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2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от компенсации затрат на озеленение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3 02994 04 0230 130 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7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жилых помещений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8 41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мены)</w:t>
            </w:r>
          </w:p>
        </w:tc>
      </w:tr>
      <w:tr>
        <w:trPr>
          <w:trHeight w:val="46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1040 04 0299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квартир, находящихся в собственности городских округов (доходы по договорам купли-продажи долей в жилых помещениях)</w:t>
            </w:r>
          </w:p>
        </w:tc>
      </w:tr>
      <w:tr>
        <w:trPr>
          <w:trHeight w:val="40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7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8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38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3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3040 04 0000 4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435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4040 04 0000 4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72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12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24 04 0000 4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040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04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оходы от продажи земельных участков, находящихся в собственности городских округов, находящихся в пользовании бюджетных и автономных учреждений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12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6324 04 0000 4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 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18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66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6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1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от размещения нестационарных торговых объектов на территории города)</w:t>
            </w:r>
          </w:p>
        </w:tc>
      </w:tr>
      <w:tr>
        <w:trPr>
          <w:trHeight w:val="4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34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жилищно-коммунального хозяйства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7173 01 1000 1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34 04 0000 12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юджетных</w:t>
            </w:r>
            <w:r>
              <w:rPr>
                <w:rFonts w:eastAsia="Times New Roman" w:cs="Times New Roman" w:ascii="Times New Roman" w:hAnsi="Times New Roman"/>
                <w:color w:val="FF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 автономных учрежд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1 05074 04 0405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социального найма жилых помещений)</w:t>
            </w:r>
          </w:p>
        </w:tc>
      </w:tr>
      <w:tr>
        <w:trPr>
          <w:trHeight w:val="54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994 04 000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84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064 04 000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1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4 02042 04 0000 44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1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3042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703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6000 04 0000 14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 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образования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5040 04 0302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1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2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культуры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25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3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4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управление по физической культуре и спор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10 04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045</w:t>
            </w:r>
          </w:p>
        </w:tc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управление по социальной и молодежной политик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1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3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3 02994 04 0240 13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оходы от компенсации затрат бюджетов городских округ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90040 04 0000 14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 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7 05040 04 0302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неналоговые доходы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5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2" w:right="-108" w:firstLine="112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18 04020 04 0000 18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департамент финансов администрации города Нижневартовска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1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возврата дебиторской задолженности прошлых лет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2994 04 0230 13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доходы от компенсации затрат бюджетов городских округов (доходы в виде иных поступлений)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7 01040 04 0000 180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19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50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2 00 00000 00 0000 000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Безвозмездные поступлени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Российской Феде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693"/>
        <w:gridCol w:w="5665"/>
      </w:tblGrid>
      <w:tr>
        <w:trPr>
          <w:trHeight w:val="543" w:hRule="atLeast"/>
        </w:trPr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56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107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2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3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5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6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7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83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природопользования (Росприроднадзора) по  Ханты - Мансийскому автономному округу - Югре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1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2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30 01 0000 12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4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4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5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2 01070 01 0000 12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61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7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8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Территориальный орган Федеральной службы по надзору в сфере здравоохранения по Тюменской области, Ханты - Мансийскому автономному округу - Югре и Ямало-Ненецкому автономному округу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Нижнеобское территориальное управление Федерального агентства по рыболовству</w:t>
            </w:r>
          </w:p>
        </w:tc>
      </w:tr>
      <w:tr>
        <w:trPr>
          <w:trHeight w:val="42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по ветеринарному и фитосанитарному надзору по Тюменской области, Ямало – Ненецкому и Ханты – Мансийскому автономным округам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го казначейства по Ханты – Мансийскому автономному округу - Югре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3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4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5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3 0226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0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Межрегиональное управление государственного автодорожного надзора по  Тюменской области, Ханты - Мансийскому автономному округу - Югре и Ямало-Ненецкому автономному округу Федеральной службы по надзору в сфере транспорта</w:t>
            </w:r>
          </w:p>
        </w:tc>
      </w:tr>
      <w:tr>
        <w:trPr>
          <w:trHeight w:val="4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0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1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по надзору в сфере защиты прав потребителей и благополучия человека по  Ханты - Мансийскому автономному округу - Югре</w:t>
            </w:r>
          </w:p>
        </w:tc>
      </w:tr>
      <w:tr>
        <w:trPr>
          <w:trHeight w:val="1234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 алкогольной, спиртосодержащей продукции</w:t>
            </w:r>
          </w:p>
        </w:tc>
      </w:tr>
      <w:tr>
        <w:trPr>
          <w:trHeight w:val="11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10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30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антимонопольной службы по Ханты – Мансийскому автономному округу - Югре</w:t>
            </w:r>
          </w:p>
        </w:tc>
      </w:tr>
      <w:tr>
        <w:trPr>
          <w:trHeight w:val="130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6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6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91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Ханты - Мансийскому автономному округу - Югре</w:t>
            </w:r>
          </w:p>
        </w:tc>
      </w:tr>
      <w:tr>
        <w:trPr>
          <w:trHeight w:val="13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федеральное казенное учреждение «Центр Государственной инспекции по маломерным судам Министерства Российской Федерации по делам гражданской обороны, чрезвычайным ситуациям и ликвидации последствий стихийных бедствий по Ханты – Мансийскому автономному округу – Югре»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0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Управление Федеральной службы войск национальной гвардии Российской Федерации по Ханты - Мансийскому автономному округу – Югре</w:t>
            </w:r>
          </w:p>
        </w:tc>
      </w:tr>
      <w:tr>
        <w:trPr>
          <w:trHeight w:val="79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Межрайонная инспекция Федеральной налоговой службы №6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1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2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3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4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1 02050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1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12 01 0000 11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 доходы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1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1022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105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1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5 02020 02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3010 01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2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5 04010 02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Налог, взимаемый в связи с применением патентной системы налогообложения, зачисляемый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1020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3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6 06042 04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08 03010 01 0000 11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4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1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3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09 07052 04 0000 11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02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сведений и документов, содержащихся в Едином государственном реестре юридических лиц и в Едином государственном реестре индивидуальных предпринимателей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06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сведений, содержащихся в государственном адресном реестре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3 01190 01 0000 13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лата за предоставление информации из реестра дисквалифицированных лиц</w:t>
            </w:r>
          </w:p>
        </w:tc>
      </w:tr>
      <w:tr>
        <w:trPr>
          <w:trHeight w:val="1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1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аконодательства о налогах и сборах, предусмотренные статьями 116, 119.1, 119.2,  пунктами 1 и 2 статьи 120, статьями 125, 126, 126.1, 128, 129, 129.1, 129.4, 132, 133, 134, 135, 135.1, 135.2  Налогового кодекса Российской Федерации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303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06000 01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3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Министерства внутренних дел Российской Федерации по Ханты - Мансийскому автономному округу –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21040 04 0000 140 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88  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13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003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34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 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ургутский линейный отдел Министерства внутренних дел Российской Федерации на транспорт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1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0802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8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беспечения санитарно - 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17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1 16 90040 04 0000 140 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83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государственной регистрации, кадастра и картографии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60 01 0000 140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земельного законодательства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правление Федеральной службы судебных приставов по Ханты – Мансийскому автономному округу - Югр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1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 и иные суммы, взыскиваемые с лиц, виновных в совершении преступлений, и в возмещение ущерба имуществу, зачисляемые в бюджеты городских округов 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Уральская транспортная прокуратура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15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83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Северо - Уральское управление Федеральной службы по экологическому, технологическому и атомному надзору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1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5000 01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>
          <w:trHeight w:val="39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5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*» Администрирование поступлений по всем подгруппам, статьям подстатьям, элементам доходов бюджета и группам, аналитическим группам подвидов доходов бюджета осуществляется главными администраторами доходов бюджета города Нижневартовска в пределах определенной законодательством Российской Федерации, Ханты – Мансийского автономного округа – Югры, муниципальными правовыми актами города Нижневартовска компетенции (полномочий)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 </w:t>
        <w:softHyphen/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главных администраторов доходов бюджета города Нижневартовска, поступающих в бюджет города Нижневартовска, администрирование которых осуществляют органы государственной власти субъекта Российской Федерации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2547"/>
        <w:gridCol w:w="33"/>
        <w:gridCol w:w="6067"/>
      </w:tblGrid>
      <w:tr>
        <w:trPr>
          <w:trHeight w:val="443" w:hRule="atLeast"/>
        </w:trPr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Код бюджетной классификац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Российской Федерации</w:t>
            </w:r>
          </w:p>
        </w:tc>
        <w:tc>
          <w:tcPr>
            <w:tcW w:w="60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Наименование главного администратора доходов бюджета города Нижневартовска и вида, подвида доходов «*»</w:t>
            </w:r>
          </w:p>
        </w:tc>
      </w:tr>
      <w:tr>
        <w:trPr>
          <w:trHeight w:val="862" w:hRule="atLeast"/>
        </w:trPr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главного админист-ратора доход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вида, подвида доходов бюджета города Нижневартовска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0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1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3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4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" cy="0"/>
                  <wp:effectExtent l="0" t="0" r="0" b="0"/>
                  <wp:wrapNone/>
                  <wp:docPr id="16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9" t="-178" r="-49" b="-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0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здравоохранения Ханты – Мансийского автономного округа - Югры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30</w:t>
            </w:r>
          </w:p>
        </w:tc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государственного надзора за техническим состоянием самоходных машин и других видов техники Ханты - Мансийского автономного округа - Югры</w:t>
            </w:r>
          </w:p>
        </w:tc>
      </w:tr>
      <w:tr>
        <w:trPr>
          <w:trHeight w:val="63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7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 xml:space="preserve">Департамент гражданской защиты населения Ханты – Мансийского автономного округа - Югры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25084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Денежные взыскания (штрафы) за нарушение водного законодательства, установленное на водных объектах, находящихся в собственности городских округов 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37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1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 контролю и надзору в сфере образования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41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жилищного и строительного надзора Ханты - Мансийского автономного округа - Югры</w:t>
            </w:r>
          </w:p>
        </w:tc>
      </w:tr>
      <w:tr>
        <w:trPr>
          <w:trHeight w:val="8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42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по контролю и надзору в сфере охраны окружающей среды, объектов животного мира и лесных отношений Ханты -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3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2505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 xml:space="preserve">530 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502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Суммы по искам о возмещении вреда, причиненного окружающей среде, подлежащие зачислению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43000 01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5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Ветеринарная служба Ханты - Мансийского автономного округа –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3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90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ru-RU"/>
              </w:rPr>
              <w:t>Служба контроля Ханты – Мансийского автономного округа - Югры</w:t>
            </w:r>
          </w:p>
        </w:tc>
      </w:tr>
      <w:tr>
        <w:trPr>
          <w:trHeight w:val="27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660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  <w:lang w:eastAsia="ru-RU"/>
              </w:rPr>
              <w:t>1 16 33040 04 0000 14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3"/>
                <w:szCs w:val="23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 услуг для обеспечения государственных и муниципальных нужд для нужд городских округ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567" w:gutter="0" w:header="737" w:top="1134" w:footer="454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5:00Z</dcterms:created>
  <dc:creator>Данилова Т.И.</dc:creator>
  <dc:description/>
  <cp:keywords/>
  <dc:language>en-US</dc:language>
  <cp:lastModifiedBy>Шипицына Екатерина Васильевна</cp:lastModifiedBy>
  <cp:lastPrinted>2014-11-05T12:04:00Z</cp:lastPrinted>
  <dcterms:modified xsi:type="dcterms:W3CDTF">2018-11-26T10:35:00Z</dcterms:modified>
  <cp:revision>10</cp:revision>
  <dc:subject/>
  <dc:title>Приложение № 1</dc:title>
</cp:coreProperties>
</file>